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445520053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8721908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8934024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