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543975356"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542088496"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939273904"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881224358"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286835407"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